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b/>
          <w:sz w:val="24"/>
        </w:rPr>
        <w:t>King Henry</w:t>
      </w:r>
    </w:p>
    <w:p>
      <w:pPr>
        <w:pStyle w:val="Normal"/>
        <w:bidi w:val="0"/>
        <w:spacing w:lineRule="atLeast" w:line="0"/>
        <w:jc w:val="left"/>
        <w:rPr/>
      </w:pPr>
      <w:r>
        <w:rPr/>
        <w:t>as sung by Martin Carthy</w:t>
      </w:r>
    </w:p>
    <w:p>
      <w:pPr>
        <w:sectPr>
          <w:type w:val="nextPage"/>
          <w:pgSz w:w="12240" w:h="15840"/>
          <w:pgMar w:left="1440" w:right="1440" w:gutter="0" w:header="0" w:top="1221" w:footer="0" w:bottom="122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0"/>
        <w:jc w:val="left"/>
        <w:rPr/>
      </w:pPr>
      <w:r>
        <w:rPr/>
        <w:t>Let never the man a-wooing ride</w:t>
        <w:br/>
        <w:t>E'er forget things three</w:t>
        <w:br/>
        <w:t>A routh of gold, a heart of love</w:t>
        <w:br/>
        <w:t xml:space="preserve">Full of char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For it happened to King Henry</w:t>
        <w:br/>
        <w:t>As a-hunting he did ride</w:t>
        <w:br/>
        <w:t>Ta'en his hawk his good greyhound</w:t>
        <w:br/>
        <w:t xml:space="preserve">Running loud down by his sid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He's chased the roe deer him before</w:t>
        <w:br/>
        <w:t>He's chased the buck all down to his den</w:t>
        <w:br/>
        <w:t>And the fattest deer in all the flock</w:t>
        <w:br/>
        <w:t xml:space="preserve">Young King Henry he has sl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King Henry he ate of the venison</w:t>
        <w:br/>
        <w:t>The dogs ate of the blood</w:t>
        <w:br/>
        <w:t>They lay down they fell asleep</w:t>
        <w:br/>
        <w:t xml:space="preserve">Asleep as they were de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It fell about the midnight hour</w:t>
        <w:br/>
        <w:t>The hour when all men lay asleep</w:t>
        <w:br/>
        <w:t>Such chill winds blew around the house</w:t>
        <w:br/>
        <w:t xml:space="preserve">The very trees they did wee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Great shakings shook the house about</w:t>
        <w:br/>
        <w:t>Shakings split the door</w:t>
        <w:br/>
        <w:t>The foulest woman that e'er there was</w:t>
        <w:br/>
        <w:t xml:space="preserve">Came astamping on the flo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Her head hit the roof of the hunting lodge</w:t>
        <w:br/>
        <w:t>Her waist her waist you could hardly span</w:t>
        <w:br/>
        <w:t>If a fouler woman lived</w:t>
        <w:br/>
        <w:t xml:space="preserve">She was not known to God or m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rPr>
          <w:sz w:val="20"/>
        </w:rPr>
        <w:br/>
        <w:t>Oh meat meat ye king an't be</w:t>
        <w:br/>
        <w:t>Meat give thou to me</w:t>
        <w:br/>
        <w:t>What meat's there i' the house lady</w:t>
        <w:br/>
        <w:t xml:space="preserve">That you're not welco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So she has ta'en his good brown steed</w:t>
        <w:br/>
        <w:t>And oh but oh his heart was sore</w:t>
        <w:br/>
        <w:t>She's ate it up both skin and bone</w:t>
        <w:br/>
        <w:t xml:space="preserve">Left nothing but hide and ha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Oh more meat ye king an't be</w:t>
        <w:br/>
        <w:t>More meat give thou to me</w:t>
        <w:br/>
        <w:t>What meat's there i' the house lady</w:t>
        <w:br/>
        <w:t xml:space="preserve">That you're not welco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So she has ta'en his gay goshawk</w:t>
        <w:br/>
        <w:t>And oh but oh his heart was sore</w:t>
        <w:br/>
        <w:t>She's ate it up all skin and boneLeft nothing but feathers b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rPr>
          <w:sz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Oh more meat ye king an't be</w:t>
        <w:br/>
        <w:t>More meat give thou me</w:t>
        <w:br/>
        <w:t>What meat's there i' the house lady</w:t>
        <w:br/>
        <w:t xml:space="preserve">That you're not welco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So she has ta'en his good greyhound</w:t>
        <w:br/>
        <w:t>And oh but oh his heart was sore</w:t>
        <w:br/>
        <w:t>She's ate it up both skin and bone</w:t>
        <w:br/>
        <w:t xml:space="preserve">Left nothing but hide and hai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Oh drink drink ye king an't be</w:t>
        <w:br/>
        <w:t>Drink give thou to me</w:t>
        <w:br/>
        <w:t>What drink's there i' the house lady</w:t>
        <w:br/>
        <w:t xml:space="preserve">That you're not welcom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So he's sewn up his horse's hide</w:t>
        <w:br/>
        <w:t>And wine and good wine he has put in</w:t>
        <w:br/>
        <w:t>She drank it up she drank it down</w:t>
        <w:br/>
        <w:t xml:space="preserve">There was no drop left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A bed a bed ye king an't be</w:t>
        <w:br/>
        <w:t>A bed for you and me</w:t>
        <w:br/>
        <w:t>I do vow and I do swear</w:t>
        <w:br/>
        <w:t xml:space="preserve">Tonight to lie down with th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Oh take your boots off O King Henry</w:t>
        <w:br/>
        <w:t>And let all your clothes fall</w:t>
        <w:br/>
        <w:t>For you and I will in one bed lie</w:t>
        <w:br/>
        <w:t xml:space="preserve">And I'll lie next to the w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br/>
        <w:t>The night was gone the day was come</w:t>
        <w:br/>
        <w:t>The sun shone through the hall</w:t>
        <w:br/>
        <w:t>The fairest woman that e'er there was</w:t>
        <w:br/>
        <w:t xml:space="preserve">Lay twixt him and the w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Oh what is this cries young King Henry</w:t>
        <w:br/>
        <w:t>How long will this last with me</w:t>
        <w:br/>
        <w:t>And there up spoke the fair young lady</w:t>
        <w:br/>
        <w:t xml:space="preserve">Even till the day you dead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For I've met many's the gentleman</w:t>
        <w:br/>
        <w:t>Who gave to me all my fill</w:t>
        <w:br/>
        <w:t>Ne'er met I such a gentleman</w:t>
        <w:br/>
        <w:t xml:space="preserve">Who gave to me all my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0"/>
        </w:rPr>
        <w:t>For I've met many's the gentleman, sir</w:t>
        <w:br/>
        <w:t>Who gave to me all my fill</w:t>
        <w:br/>
        <w:t>Ne'er met I such a gentleman</w:t>
        <w:br/>
        <w:t xml:space="preserve">Who gave to me all my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 w:before="0" w:after="86"/>
        <w:jc w:val="left"/>
        <w:rPr/>
      </w:pPr>
      <w:r>
        <w:fldChar w:fldCharType="begin"/>
      </w:r>
      <w:r>
        <w:rPr/>
        <w:instrText xml:space="preserve">ADVANCE \d 4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221" w:footer="0" w:bottom="1221"/>
      <w:cols w:num="2" w:space="72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FF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